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Tc2"/>
        <w:shd w:fill="FFFFFF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41</w:t>
      </w:r>
    </w:p>
    <w:p>
      <w:pPr>
        <w:pStyle w:val="Style17"/>
        <w:jc w:val="center"/>
        <w:rPr>
          <w:b/>
          <w:b/>
          <w:lang w:val="uk-UA"/>
        </w:rPr>
      </w:pPr>
      <w:r>
        <w:rPr>
          <w:b/>
          <w:lang w:val="uk-UA"/>
        </w:rPr>
        <w:t>25 серпня 2022 року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звіл ПП «Продюсерський центр «Гастролі» на тимчасове розміщення цирку-шапіто «</w:t>
      </w:r>
      <w:r>
        <w:rPr>
          <w:b/>
          <w:sz w:val="28"/>
          <w:szCs w:val="28"/>
          <w:lang w:val="en-US"/>
        </w:rPr>
        <w:t>Liapin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Circus</w:t>
      </w:r>
      <w:r>
        <w:rPr>
          <w:b/>
          <w:sz w:val="28"/>
          <w:szCs w:val="28"/>
          <w:lang w:val="uk-UA"/>
        </w:rPr>
        <w:t xml:space="preserve">» на вул. Паркова в                 м. Городок Львівської області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озглянувши заяву ПП «Продюсерський центр «Гастролі», ЄДРПОУ 44188458  зареєстрованого за адресою : Дніпропетровська обл., м. Нікополь, вул. Чернишевського,2  щодо тимчасового розміщення цирку-шапіто «</w:t>
      </w:r>
      <w:r>
        <w:rPr>
          <w:sz w:val="28"/>
          <w:szCs w:val="28"/>
          <w:lang w:val="en-US"/>
        </w:rPr>
        <w:t>Liap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ircus</w:t>
      </w:r>
      <w:r>
        <w:rPr>
          <w:sz w:val="28"/>
          <w:szCs w:val="28"/>
          <w:lang w:val="uk-UA"/>
        </w:rPr>
        <w:t>» на вул. Паркова в м. Городок Львівської області , керуючись ст. ст. 30, 32, 40, 42 Закону України «Про місцеве самоврядування в Україні» виконавчий комітет Городо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 Дати дозвіл ПП «Продюсерський центр «Гастролі» на тимчасове розміщення в м. Городок на вул. Паркова   цирку-шапіто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Liap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ircus</w:t>
      </w:r>
      <w:r>
        <w:rPr>
          <w:sz w:val="28"/>
          <w:szCs w:val="28"/>
          <w:lang w:val="uk-UA"/>
        </w:rPr>
        <w:t xml:space="preserve">»  з 06.09.2022  по 13.09.2022 р. 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обов’язати ПП «Продюсерський центр «Гастролі»: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огодити з  «ДЕМ-1 Західного РЕМу»  підключення цирку-шапіто до мереж електропостачання;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- поставити до відома відділення поліції №1 Львівського РУП №2 ГУНП у Львівській області  про розміщення цирку-шапіто;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дотримання техніки безпеки та виробничої санітарії на виділеній території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утримувати зазначену вище територію в належному стані відповідно до «Правил благоустрою» та укласти угоду з ТОВ « Ековей Вейст Менеджмент» на вивіз твердих побутових відході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дати </w:t>
      </w:r>
      <w:r>
        <w:rPr>
          <w:sz w:val="28"/>
          <w:szCs w:val="28"/>
          <w:lang w:val="uk-UA"/>
        </w:rPr>
        <w:t xml:space="preserve">Головному управлінню державної податкової служби у Львівській </w:t>
      </w:r>
      <w:r>
        <w:rPr>
          <w:sz w:val="28"/>
          <w:szCs w:val="28"/>
        </w:rPr>
        <w:t xml:space="preserve">області дозвільні документи на </w:t>
      </w:r>
      <w:r>
        <w:rPr>
          <w:sz w:val="28"/>
          <w:szCs w:val="28"/>
          <w:lang w:val="uk-UA"/>
        </w:rPr>
        <w:t>оподаткування здійснення діяльності</w:t>
      </w:r>
      <w:r>
        <w:rPr>
          <w:sz w:val="28"/>
          <w:szCs w:val="28"/>
        </w:rPr>
        <w:t>;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рганізувати безкоштовний вхід для дітей з малозабезпечених сімей, дітям-сиротам та інвалідам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Відповідальність за дотримання техніки безпеки на виділеній території покласти на ПП «Продюсерський центр «Гастрол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 Розважальні заходи не проводити у період жалобних днів на території Городоцької міської ради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рішення покласти на керуючого справами виконавчого комітету міської ради Б. Степаня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Володимир РЕМЕНЯК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</w:t>
      </w:r>
    </w:p>
    <w:sectPr>
      <w:type w:val="nextPage"/>
      <w:pgSz w:w="11906" w:h="16838"/>
      <w:pgMar w:left="158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Цитата Знак"/>
    <w:qFormat/>
    <w:rPr>
      <w:sz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next w:val="Style17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Блокування тексту"/>
    <w:basedOn w:val="Normal"/>
    <w:qFormat/>
    <w:pPr>
      <w:spacing w:before="0" w:after="120"/>
      <w:ind w:left="1440" w:right="1440" w:hanging="0"/>
    </w:pPr>
    <w:rPr/>
  </w:style>
  <w:style w:type="paragraph" w:styleId="Style18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00:00Z</dcterms:created>
  <dc:creator>777</dc:creator>
  <dc:description/>
  <cp:keywords/>
  <dc:language>en-US</dc:language>
  <cp:lastModifiedBy>Оля Голобородько</cp:lastModifiedBy>
  <cp:lastPrinted>2022-08-23T12:23:00Z</cp:lastPrinted>
  <dcterms:modified xsi:type="dcterms:W3CDTF">2022-09-12T08:28:00Z</dcterms:modified>
  <cp:revision>10</cp:revision>
  <dc:subject/>
  <dc:title/>
</cp:coreProperties>
</file>